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75226826"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516965191"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914338318"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446043882"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50057835"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299992639"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219003618"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07311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76574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